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кета для обучающихся ЦЮНТТ 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8-11 класс</w:t>
      </w:r>
    </w:p>
    <w:tbl>
      <w:tblPr>
        <w:tblW w:w="111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67"/>
        <w:gridCol w:w="2413"/>
      </w:tblGrid>
      <w:tr>
        <w:trPr/>
        <w:tc>
          <w:tcPr>
            <w:tcW w:w="8767" w:type="dxa"/>
            <w:tcBorders/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ой друг!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тите следующие утверждения и укажите степень Вашего согласия. 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 соответствующей графе поставьте любой знак.</w:t>
            </w:r>
          </w:p>
          <w:p>
            <w:pPr>
              <w:pStyle w:val="TextBody"/>
              <w:spacing w:lineRule="atLeast" w:line="20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совершенно согласен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согласен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частично согласен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не согласен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совершенно не  согласен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0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7938"/>
        <w:gridCol w:w="492"/>
        <w:gridCol w:w="492"/>
        <w:gridCol w:w="432"/>
        <w:gridCol w:w="408"/>
        <w:gridCol w:w="496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лучаю в объединении оптимальную возможность для самореализации и саморазвития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 устраивают условия, в которых я занимаюсь в объединении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 я постоянно узнаю много нового и интересного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остиг значительных результатов в объединении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в объединении - лучший способ провести свободное время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 объединение - лучшее место для общения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ъединении меня ценят и понимают 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часто применяю знания и умения, полученные в объединении, в повседневной жизни и школе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едагог для меня учитель, наставник и старший товарищ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верен, что занятия в объединении значимы для моей будущей профессии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Спасибо за ответы!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кета для  обучающихся ЦЮНТТ,  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 - 7 класс</w:t>
      </w:r>
    </w:p>
    <w:tbl>
      <w:tblPr>
        <w:tblW w:w="1105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8646"/>
        <w:gridCol w:w="709"/>
        <w:gridCol w:w="567"/>
        <w:gridCol w:w="709"/>
      </w:tblGrid>
      <w:tr>
        <w:trPr/>
        <w:tc>
          <w:tcPr>
            <w:tcW w:w="11057" w:type="dxa"/>
            <w:gridSpan w:val="5"/>
            <w:tcBorders/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ой друг!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тите следующие утверждения и укажите степень Вашего согласия. В соответствующей графе поставьте любой знак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согласен; 2- частично согласен; 1 – не согласен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олучаю в объединении оптимальную возможность для самореализации и саморазвит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я устраивают условия, в которых я занимаюсь в объединен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нятиях я постоянно узнаю много нового и интересног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остиг значительных результатов в объединен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в объединении - лучший способ провести свободное врем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 объединение - лучшее место для общ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ъединении меня ценят и понимают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часто применяю знания и умения, полученные в объединении, в повседневной жизни и школ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едагог для меня учитель, наставник и старший товарищ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22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уверен, что занятия в объединении значимы для моей будущей професси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</w:rPr>
        <w:t>Спасибо за ответы!</w:t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кета для обучающихся ЦЮНТТ 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чальная школа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  <w:t>Дорогой друг! Прочти следующие утверждения.</w:t>
      </w:r>
    </w:p>
    <w:p>
      <w:pPr>
        <w:pStyle w:val="Normal"/>
        <w:spacing w:lineRule="atLeast" w:line="200"/>
        <w:jc w:val="center"/>
        <w:rPr>
          <w:iCs/>
          <w:sz w:val="20"/>
          <w:szCs w:val="20"/>
        </w:rPr>
      </w:pPr>
      <w:r>
        <w:rPr>
          <w:sz w:val="20"/>
          <w:szCs w:val="20"/>
        </w:rPr>
        <w:t>Если согласен, обведи ответ «Да», если не согласен —  «Нет»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1. Мне нравится кабинет, в котором я занимаюсь </w:t>
        <w:tab/>
        <w:tab/>
        <w:tab/>
        <w:tab/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2. Я многому научился на занятиях в нашем объединении</w:t>
        <w:tab/>
        <w:t>(кружке)</w:t>
        <w:tab/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3. Я часто применяю то, чему научился в объединении, в повседневной жизни</w:t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4. Мне нравится общаться с ребятами, которые занимаются вместе со мной</w:t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5. Я  рассказываю друзьям и близким о своем объединении</w:t>
        <w:tab/>
        <w:tab/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6. На летних каникулах я скучаю по занятиям в объединении</w:t>
        <w:tab/>
        <w:tab/>
        <w:tab/>
        <w:tab/>
        <w:t>Да  /  Нет</w:t>
      </w:r>
    </w:p>
    <w:p>
      <w:pPr>
        <w:pStyle w:val="TextBody"/>
        <w:spacing w:lineRule="atLeast" w:line="200" w:before="0" w:after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Спасибо за ответы!</w:t>
      </w:r>
    </w:p>
    <w:p>
      <w:pPr>
        <w:pStyle w:val="TextBody"/>
        <w:spacing w:lineRule="atLeast" w:line="200" w:before="0" w:after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spacing w:lineRule="atLeast" w:line="200" w:before="0" w:after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нкета для обучающихся ЦЮНТТ 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рганизованные группы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  <w:t>Дорогой друг! Прочти следующие утверждения.</w:t>
      </w:r>
    </w:p>
    <w:p>
      <w:pPr>
        <w:pStyle w:val="Normal"/>
        <w:spacing w:lineRule="atLeast" w:line="200"/>
        <w:jc w:val="center"/>
        <w:rPr>
          <w:iCs/>
          <w:sz w:val="20"/>
          <w:szCs w:val="20"/>
        </w:rPr>
      </w:pPr>
      <w:r>
        <w:rPr>
          <w:sz w:val="20"/>
          <w:szCs w:val="20"/>
        </w:rPr>
        <w:t>Если согласен, обведи ответ «Да», если не согласен —  «Нет»</w:t>
      </w:r>
    </w:p>
    <w:p>
      <w:pPr>
        <w:pStyle w:val="Normal"/>
        <w:tabs>
          <w:tab w:val="clear" w:pos="709"/>
          <w:tab w:val="left" w:pos="7245" w:leader="none"/>
        </w:tabs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1. Мне нравится посещать занятия в кружке </w:t>
        <w:tab/>
        <w:tab/>
        <w:tab/>
        <w:tab/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2. Мне нравится кабинет, в котором я занимаюсь </w:t>
        <w:tab/>
        <w:tab/>
        <w:tab/>
        <w:tab/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3. Я многому научился на занятиях в этом кружке</w:t>
        <w:tab/>
        <w:tab/>
        <w:tab/>
        <w:tab/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4. Я  рассказываю друзьям и близким об этом кружке</w:t>
        <w:tab/>
        <w:tab/>
        <w:tab/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5. В следующем году я бы хотел продолжить занятия в этом кружке</w:t>
        <w:tab/>
        <w:tab/>
        <w:tab/>
        <w:t>Да  /  Нет</w:t>
      </w:r>
    </w:p>
    <w:p>
      <w:pPr>
        <w:pStyle w:val="Normal"/>
        <w:spacing w:lineRule="atLeast" w:line="200"/>
        <w:rPr>
          <w:iCs/>
          <w:sz w:val="20"/>
          <w:szCs w:val="20"/>
        </w:rPr>
      </w:pPr>
      <w:r>
        <w:rPr>
          <w:iCs/>
          <w:sz w:val="20"/>
          <w:szCs w:val="20"/>
        </w:rPr>
        <w:t>6. В следующем году я бы хотел посещать и другие кружки ЦЮНТТ</w:t>
        <w:tab/>
        <w:tab/>
        <w:tab/>
        <w:t>Да  /  Нет</w:t>
      </w:r>
    </w:p>
    <w:p>
      <w:pPr>
        <w:pStyle w:val="TextBody"/>
        <w:spacing w:lineRule="atLeast" w:line="200" w:before="0" w:after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Спасибо за ответы!</w:t>
      </w:r>
    </w:p>
    <w:sectPr>
      <w:type w:val="nextPage"/>
      <w:pgSz w:w="11906" w:h="16838"/>
      <w:pgMar w:left="363" w:right="363" w:gutter="0" w:header="0" w:top="363" w:footer="0" w:bottom="3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Arial Unicode MS" w:cs="FreeSans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;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45:00Z</dcterms:created>
  <dc:creator/>
  <dc:description/>
  <dc:language>en-US</dc:language>
  <cp:lastModifiedBy>kolebakina</cp:lastModifiedBy>
  <cp:lastPrinted>2014-04-22T19:35:00Z</cp:lastPrinted>
  <dcterms:modified xsi:type="dcterms:W3CDTF">2014-04-23T06:15:00Z</dcterms:modified>
  <cp:revision>22</cp:revision>
  <dc:subject/>
  <dc:title/>
</cp:coreProperties>
</file>