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проведения анкетирования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оведение опрос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Анкетирование обучающихся проводится в начале занятия в течение 5 минут. Перед началом анкетирования педагог мотивирует обучающихся (н-р: «Ребята, подходит к концу учебный год. Мне важно узнать ваше отношение к объединению, которое сложилось за время его посещения. Пожалуйста, ответьте на вопросы анкеты. Этот опрос покажет, в каком направлении мы будем развивать объединение. Анкеты подписывать не нужно»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группа разновозрастная, то дети самостоятельно знакомятся с правилами заполнения анкеты (педагог обращает внимание, что правила указаны в начале анкеты). Дети заполняют анкеты самостоятельно и сдают педагог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Если групп много (в случае организованных групп из школ), можно провести опрос выборочно в 2 группах, лучше опрашивать старших детей. К анкетированию не привлекаются дети дошкольного возраста и 1 класс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.2. Анкеты для родителей выдаются детям домой. Можно сопроводить словами: «Нам важно знать, как относятся ваши родители к ЦЮНТТ». Необходимо сказать, что заполненные анкеты детям следует принести на следующее занят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сли анкету педагог передает лично родителям, то необходимо сопроводить словами (Н-р: «Нам важно знать Ваше отношение к ЦЮНТТ, чтобы развивать учреждение»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2. Подсчет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После сбора анкет педагогу следует сделать подсчет для каждой категории опрашиваемых.</w:t>
      </w:r>
    </w:p>
    <w:p>
      <w:pPr>
        <w:pStyle w:val="Normal"/>
        <w:spacing w:lineRule="atLeas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кета для обучающихся ЦЮНТТ 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рганизованные группы</w:t>
      </w:r>
    </w:p>
    <w:p>
      <w:pPr>
        <w:pStyle w:val="Normal"/>
        <w:tabs>
          <w:tab w:val="clear" w:pos="709"/>
          <w:tab w:val="left" w:pos="7245" w:leader="none"/>
        </w:tabs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>Количество опрошенных: ________</w:t>
      </w:r>
    </w:p>
    <w:p>
      <w:pPr>
        <w:pStyle w:val="Normal"/>
        <w:tabs>
          <w:tab w:val="clear" w:pos="709"/>
          <w:tab w:val="left" w:pos="7245" w:leader="none"/>
        </w:tabs>
        <w:spacing w:lineRule="atLeast" w:line="200"/>
        <w:rPr/>
      </w:pPr>
      <w:r>
        <w:rPr/>
        <w:tab/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60"/>
        <w:gridCol w:w="14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личество «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личество</w:t>
            </w:r>
          </w:p>
          <w:p>
            <w:pPr>
              <w:pStyle w:val="Normal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«Нет»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не нравится посещать занятия в кружк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не нравится кабинет, в котором я занимаюс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Я многому научился на занятиях в этом кружк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Я  рассказываю друзьям и близким об этом кружк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 следующем году я бы хотел продолжить занятия в этом кружк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 следующем году я бы хотел посещать и другие кружки ЦЮНТ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кета для обучающихся ЦЮНТТ 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чальная школа</w:t>
      </w:r>
    </w:p>
    <w:p>
      <w:pPr>
        <w:pStyle w:val="Normal"/>
        <w:tabs>
          <w:tab w:val="clear" w:pos="709"/>
          <w:tab w:val="left" w:pos="7245" w:leader="none"/>
        </w:tabs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>Количество опрошенных: ________</w:t>
      </w:r>
    </w:p>
    <w:p>
      <w:pPr>
        <w:pStyle w:val="Normal"/>
        <w:rPr/>
      </w:pPr>
      <w:r>
        <w:rPr/>
        <w:tab/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60"/>
        <w:gridCol w:w="14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«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»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 кабинет, в котором я занимаюс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многому научился на занятиях в нашем объединении</w:t>
              <w:tab/>
              <w:t>(кружке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часто применяю то, чему научился в объединении, в повседневной жизн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 общаться с ребятами, которые занимаются вместе со мно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 рассказываю друзьям и близким о своем объединен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етних каникулах я скучаю по занятиям в объединен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>
          <w:b/>
          <w:bCs/>
          <w:sz w:val="20"/>
          <w:szCs w:val="20"/>
        </w:rPr>
        <w:br/>
      </w:r>
      <w:r>
        <w:rPr>
          <w:b/>
          <w:iCs/>
          <w:sz w:val="20"/>
          <w:szCs w:val="20"/>
        </w:rPr>
        <w:t>Анкета для  обучающихся ЦЮНТТ,  5 - 7 класс</w:t>
      </w:r>
    </w:p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>Количество опрошенных: ________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7512"/>
        <w:gridCol w:w="709"/>
        <w:gridCol w:w="567"/>
        <w:gridCol w:w="567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лучаю в объединении опт. возможность для самореализации и саморазвит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hanging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я устраивают условия, в которых я занимаюсь в объединени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ях я постоянно узнаю много нового и интересн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достиг значительных результатов в объединени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в объединении - лучший способ провести свободное врем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 объединение - лучшее место для обще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ъединении меня ценят и понимают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часто применяю знания и умения, полученные в объединении, в повседневной жизни и школ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педагог для меня учитель, наставник и старший товарищ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верен, что занятия в объединении значимы для моей будущей професси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tLeas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кета для обучающихся ЦЮНТТ 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8-11 класс</w:t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iCs/>
          <w:sz w:val="20"/>
          <w:szCs w:val="20"/>
        </w:rPr>
        <w:t>Количество опрошенных: ________</w:t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7512"/>
        <w:gridCol w:w="492"/>
        <w:gridCol w:w="492"/>
        <w:gridCol w:w="432"/>
        <w:gridCol w:w="408"/>
        <w:gridCol w:w="49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лучаю в объединении оптимальную возможность для самореализации и саморазвития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я устраивают условия, в которых я занимаюсь в объединении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ях я постоянно узнаю много нового и интересного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достиг значительных результатов в объединении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в объединении - лучший способ провести свободное время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 объединение - лучшее место для общения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ъединении меня ценят и понимают 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часто применяю знания и умения, полученные в объединении, в повседневной жизни и школе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педагог для меня учитель, наставник и старший товарищ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верен, что занятия в объединении значимы для моей будущей профессии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tLeast" w:line="20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КЕТА для родителей </w:t>
      </w:r>
    </w:p>
    <w:p>
      <w:pPr>
        <w:pStyle w:val="TextBody"/>
        <w:spacing w:lineRule="atLeast" w:line="200" w:before="0" w:after="0"/>
        <w:rPr>
          <w:sz w:val="20"/>
          <w:szCs w:val="20"/>
        </w:rPr>
      </w:pPr>
      <w:r>
        <w:rPr>
          <w:iCs/>
          <w:sz w:val="20"/>
          <w:szCs w:val="20"/>
        </w:rPr>
        <w:t>Количество опрошенных: ________</w:t>
      </w:r>
    </w:p>
    <w:p>
      <w:pPr>
        <w:pStyle w:val="TextBody"/>
        <w:spacing w:lineRule="atLeast" w:line="20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7430"/>
        <w:gridCol w:w="492"/>
        <w:gridCol w:w="492"/>
        <w:gridCol w:w="432"/>
        <w:gridCol w:w="408"/>
        <w:gridCol w:w="494"/>
      </w:tblGrid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знаком с логотипом, сайтом,  другими атрибутами Центра,  и они мне нравятся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имеет свой неповторимый стиль и выгодно отличается от других образовательных учреждений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МИ я регулярно встречаю упоминание о Центре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и профессиональные качества руководителя Центра заслуживают высокой оценки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Центра оптимально и полностью устраивает меня и моего ребенка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spacing w:lineRule="atLeast" w:line="2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моей семьи на осуществление образовательного процесса не значительны 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меня не было сомнений при выборе Центра для получения моим ребенком дополнительного образования 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spacing w:lineRule="atLeast" w:line="2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лностью доверяю педагогам Центра как грамотным и опытным специалистам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spacing w:lineRule="atLeast" w:line="2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тре мой ребенок получает качественное образование по выбранному профилю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82" w:leader="none"/>
              </w:tabs>
              <w:snapToGrid w:val="false"/>
              <w:spacing w:lineRule="atLeast" w:line="20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- важный «кирпичик» будущего и необходимая ступень развития моего ребенка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/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;Arial Unicode MS" w:cs="FreeSans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22:00Z</dcterms:created>
  <dc:creator/>
  <dc:description/>
  <cp:keywords/>
  <dc:language>en-US</dc:language>
  <cp:lastModifiedBy>kolebakina</cp:lastModifiedBy>
  <dcterms:modified xsi:type="dcterms:W3CDTF">2014-04-23T08:29:00Z</dcterms:modified>
  <cp:revision>4</cp:revision>
  <dc:subject/>
  <dc:title/>
</cp:coreProperties>
</file>